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793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963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786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046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918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9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255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527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791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208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743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99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752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