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6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87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3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241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37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211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64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2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43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121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2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99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695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704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005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938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12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