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444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5614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3679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8391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0406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2677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145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4085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1358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7956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8633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036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5193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686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0952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