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690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16742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2550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6199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1795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7715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0891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7435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3262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5301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837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001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5110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