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12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09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31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27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87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02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16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1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4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29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5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7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63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365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17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06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504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