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70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56323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7709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2498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9843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7666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6746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819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2864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8734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2136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46154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8237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0768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5350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