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387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4192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3333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2768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2623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0109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1965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2456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44238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9192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341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130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89468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