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440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6078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6385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5577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346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017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1957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02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415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9440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50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472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9372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4138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4879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4690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955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