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88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443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051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83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14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784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6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24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118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873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99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243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310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268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888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