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09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2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47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72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95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75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84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8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21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78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87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6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1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