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102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924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040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753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010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022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123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061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279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521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99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859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064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377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308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334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130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