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19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59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7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78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40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14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1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68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685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82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51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32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4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267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3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