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650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60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647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378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709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594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20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15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644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64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28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08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