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090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72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065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906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18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074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41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23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102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34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310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39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232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02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67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92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46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