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73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15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08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53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945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46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900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48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47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67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01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465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61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16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691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