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777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513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944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877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820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962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574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914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892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50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602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2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775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