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08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5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42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03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46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77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6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3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89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297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8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2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67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559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12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26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47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