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058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377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735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506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724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83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561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577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916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122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634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414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205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58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133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