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8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1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755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05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67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81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7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9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87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32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013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3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31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