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07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94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28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695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91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85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306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7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27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72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6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75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36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7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391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81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909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