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56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01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9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4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828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72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35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088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749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51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337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02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90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0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45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