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144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9806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10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403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43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988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449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1035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1053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3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766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653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2297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