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061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352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77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95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58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870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904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347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714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263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60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19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990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763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75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694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884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