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260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40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852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292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148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66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41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559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84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556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28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35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146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697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343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