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256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356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888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878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389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302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938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398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056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070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398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339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868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