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484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623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377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556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936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532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603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041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957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560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203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757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300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480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394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533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396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