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8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38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0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2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16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3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24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02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10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61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15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49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09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4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41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