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17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67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59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300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61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887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11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889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218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382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714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1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967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