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12697530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94282462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86565217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25023459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54903787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000524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90865266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68252056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64901820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42234596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2384980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1404912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63461934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51174957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1274552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64478850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35687233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