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1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33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39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743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19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02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457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32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90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44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8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542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769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46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24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