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8462026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9359772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196599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4562896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0638909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5148316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3947505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743681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3189291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3394085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8742786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8033334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7815529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