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980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276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023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622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364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445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701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059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029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039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19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374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346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588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773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141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40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