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882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825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336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562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828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155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69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888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658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2079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604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481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666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485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237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