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0649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67834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190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37284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73663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06222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0902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15798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75099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54028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47441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1634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8771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