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324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003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295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934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636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490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99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24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018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293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31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322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43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340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155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688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38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