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6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19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308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2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39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201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93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709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68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707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61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08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47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043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57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