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004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438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589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58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180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610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031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898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190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729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987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876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607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