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426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997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136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63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949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110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68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736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893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186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080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90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966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944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038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184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013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