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74495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40422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87141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08015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5075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44887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10273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61876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63106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24602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60496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66494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49914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53154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90414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