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234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3416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2641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107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7216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93933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3154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2709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9542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0529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583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718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2287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