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492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889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81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57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580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012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145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192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18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150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896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098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787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699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390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927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108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