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38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291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17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3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492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85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01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803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18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050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321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936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326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8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580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