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781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565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7321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913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089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937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298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01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277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2958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364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460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226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