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283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25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620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7266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66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50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018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3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3574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710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28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790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35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00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762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594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39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