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33411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47018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2825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51590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30603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27318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13632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95110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95543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55258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64455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34718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07202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62277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7240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