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49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6183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895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182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878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237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314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003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66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6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732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85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072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