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534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344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319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521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253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123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115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657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932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923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724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697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015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254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006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371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124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