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016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8113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21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86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850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745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831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780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208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369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05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469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043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542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8686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