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71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0290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4592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7634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3947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9605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8444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475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6558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2565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278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585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9412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