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265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30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87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811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636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323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57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327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287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3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76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36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636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774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159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400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563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